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&lt;&lt;&lt;&lt;  PC-SIG Disk #2766 MORAFF'S WORLD  &gt;&gt;&gt;&gt;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start the instructions for MORAFF'S WORLD, type: README (Enter)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llow the instructions given to you by the author to start the gam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Copyright 1993 PC-SIG Inc. 1030D East Duane Ave. Sunnyvale CA 9408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or inquiries call: (408) 730-9291  For orders call: (800) 245-67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